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天津市蓟州区洇溜镇龙湾中心小学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0705828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88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0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没有综合艺术和学校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争取引进专业教师，开发具有地域特色的学校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合唱、美术、书法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充满朝气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生活动缺乏专业指导，学生艺术素质起点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引进专业人才，提高学生艺术素养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没有专职、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向上一级申请调入艺术类专业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是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向上一级部门申请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发展缺乏特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组建专业艺术教师队伍，发挥教育资源优势，利用文化艺术资源，努力形成自己的特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17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5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有的班的艺术测评流于形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制定测评方法和制度，并严格落实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69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合格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王利民      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5122878123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021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 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月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6  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11-08T16:11:00Z</cp:lastPrinted>
  <dcterms:modified xsi:type="dcterms:W3CDTF">2021-11-30T0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97B4B31364EFE98B348FEDE81670D</vt:lpwstr>
  </property>
  <property fmtid="{D5CDD505-2E9C-101B-9397-08002B2CF9AE}" pid="3" name="KSOProductBuildVer">
    <vt:lpwstr>2052-11.1.0.11115</vt:lpwstr>
  </property>
</Properties>
</file>