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下营镇中营完全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8229308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普通小学；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7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综合艺术课程和地方艺术课程由于师资限制，目前没有取得明显成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加强艺术教师培训力度，尽最大努力提高学校兼职艺术教师素养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、美术、导游小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建有音乐、美术专用教室，基本能满足学生的需求。同时以社团小组活动为实施途径，树立健康、文明积极进取的校风，学校充分运用走廊等场所，积极营造良好的艺术氛围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8" w:leader="none"/>
                <w:tab w:val="center" w:pos="474" w:leader="none"/>
              </w:tabs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  <w:tab/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lang w:eastAsia="zh-CN"/>
              </w:rPr>
              <w:tab/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活动形式较为简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采取多种多样的活动形式提高学生的活动积极性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.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本校艺术教师多为兼职教师，且年龄普遍偏大，参加县级以上艺术培训教师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给艺术教师创造机会参加区县级以上培训，提高艺术素养及业务能力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学校配备了艺术教育专用教室，且配置了艺术活动器材，但是器材数目有限，不能满足全部学生需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加大艺术教育投入，进学校所能配备艺术活动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依托下营镇全域旅游理念，创设了导游兴趣小组，主要介绍下营镇主要景区，参照小导游标准举行各类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3" w:leader="none"/>
                <w:tab w:val="center" w:pos="492" w:leader="none"/>
              </w:tabs>
              <w:ind w:firstLine="2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  <w:tab/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兴趣小组活动器材简陋，活动目标过于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拓宽小导游介绍面至蓟州区乃至天津市著名景区，加强导游社团建设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测评形式固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探索形式杜洋的艺术测评形式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邢艳飞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82293081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TQ</cp:lastModifiedBy>
  <cp:lastPrinted>2021-11-24T10:40:00Z</cp:lastPrinted>
  <dcterms:modified xsi:type="dcterms:W3CDTF">2021-11-24T03:15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9CC22EF4540E0B644DBEA6A62663B</vt:lpwstr>
  </property>
  <property fmtid="{D5CDD505-2E9C-101B-9397-08002B2CF9AE}" pid="3" name="KSOProductBuildVer">
    <vt:lpwstr>2052-11.1.0.11115</vt:lpwstr>
  </property>
</Properties>
</file>