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天津市蓟州区西龙虎峪镇南贾庄中心小学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2759776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8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94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缺少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篮球、乒乓球、软笔书法、硬笔书法、美术、音乐、舞蹈、朗诵、戏曲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良好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缺少专职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9: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缺少美术、音乐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信息和语音教室、书法教室、科学实验室、仪器室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无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是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农村学校，资金有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被评为国家青少年篮球特色校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被评为区级学校体育先进集体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.2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被评为体育道德风尚先进单位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黄晓月 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8522603709  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.11.24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lenovo</cp:lastModifiedBy>
  <dcterms:modified xsi:type="dcterms:W3CDTF">2021-11-30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E5ABBF8164E599A704CF2AB10FA9A</vt:lpwstr>
  </property>
  <property fmtid="{D5CDD505-2E9C-101B-9397-08002B2CF9AE}" pid="3" name="KSOProductBuildVer">
    <vt:lpwstr>2052-11.1.0.11115</vt:lpwstr>
  </property>
</Properties>
</file>