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天津市蓟州区邦均镇李庄子中心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15692284366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9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266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抖空竹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专职教师少，课程开设，分工难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聘请校外辅导员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美术、书法、舞蹈、空竹、标本、乒乓球、篮球、绳毽、古筝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艺术课程有序持续发展，做到常态化，效果良好。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仿宋" w:eastAsia="仿宋_GB2312;仿宋"/>
              </w:rPr>
              <w:t>校内的师资力量薄弱，无专职教师，都是主科兼职。人员少，工作量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减少项目，提高品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9.5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师少，都是兼职。课程开设精力有限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仿宋" w:eastAsia="仿宋_GB2312;仿宋"/>
              </w:rPr>
              <w:t>聘请校外辅导员，加大本单位教职工的培训力度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舞蹈教室、音乐教室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音乐器材室、美术教室、美术器材室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邦均镇艺术节活动中，我校获得优秀组织单位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我校的舞蹈《站在草原望北京》、配乐诗朗诵《大写的中国》获镇级一等奖，舞蹈《童心向党颂祖国》、《盛世中国》和独舞《花木兰》获镇级二等奖。抖空竹表演《携手共进新征程》和篮球表演《薪火相传》获得区级一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在蓟州区美育线上展演活动中，我校的独舞《花木兰》获区级三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基础薄弱，缺乏专业的教师队伍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充分利用现有教师，加大学习，注重成效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45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39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6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因为区域差异，学生天赋不佳，家长重视程度相对薄弱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多跟家长沟通，勤学苦练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87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  李时光       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联系电话：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5692284366   </w:t>
      </w:r>
      <w:r>
        <w:rPr>
          <w:rFonts w:eastAsia="仿宋_GB2312;仿宋" w:cs="宋体;SimSun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ISHIGUANG</cp:lastModifiedBy>
  <cp:lastPrinted>2021-11-24T14:14:00Z</cp:lastPrinted>
  <dcterms:modified xsi:type="dcterms:W3CDTF">2021-11-24T23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