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下仓镇大仇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--8275790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8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3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教师均为兼职，不具备专业水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鼓励教师积极进修，不断提高业务水平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艺术氛围浓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教师均为兼职，不具备专业水平，师资力量薄弱，社团活动比较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师资培训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.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师资水平较低，开展艺术教育难度较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力求聘请当地专业人士到校任教或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舞蹈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受教师、教材、场地影响，艺术教育活动效果不太理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寻找解决方法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能够按计划开展舞蹈、书法社团活动，带动了学校艺术教育的发展，学生积极参加，热情较高，参加艺术节活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反响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好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如果能有专业教师指导效果会更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师资水平不太专业，活动时间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师资培训，寻找当地可以利用的资源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--20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受天赋及环境的影响，个别学生对艺术教育兴趣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寻找解决方法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王志刚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649009337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98225</cp:lastModifiedBy>
  <cp:lastPrinted>2021-11-24T16:23:00Z</cp:lastPrinted>
  <dcterms:modified xsi:type="dcterms:W3CDTF">2021-11-24T08:27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D6259033E43509A0775163B45A64D</vt:lpwstr>
  </property>
  <property fmtid="{D5CDD505-2E9C-101B-9397-08002B2CF9AE}" pid="3" name="KSOProductBuildVer">
    <vt:lpwstr>2052-11.1.0.11045</vt:lpwstr>
  </property>
</Properties>
</file>