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天津市蓟州区第二中学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8282.2305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□普通小学；    □普通初中；    □普通高中；    ■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3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5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987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2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4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书法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学校开发的校本艺术课程匮乏，创新不够。因课程安排紧张，书法课程也只是每天抽取</w:t>
            </w:r>
            <w:r>
              <w:rPr>
                <w:rFonts w:eastAsia="仿宋_GB2312;仿宋" w:cs="仿宋" w:ascii="仿宋_GB2312;仿宋" w:hAnsi="仿宋_GB2312;仿宋"/>
              </w:rPr>
              <w:t>20</w:t>
            </w:r>
            <w:r>
              <w:rPr>
                <w:rFonts w:ascii="仿宋_GB2312;仿宋" w:hAnsi="仿宋_GB2312;仿宋" w:cs="仿宋" w:eastAsia="仿宋_GB2312;仿宋"/>
              </w:rPr>
              <w:t>分钟的时间进行，未严格按照课时进行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全面加强艺术教师的培养，推进教学改革，合理安排课程，开发符合校情、学情的高质量的、具有地域特色的、创新性的校本艺术课程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合唱、舞蹈、国画、剪纸、书法、葫芦丝、演讲与口才等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9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活动虽然较为丰富但学生参与率不高，校园文化虽已具有艺术氛围，但是从格调、美感、朝气几个方面还有待进一步加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调动全校师生对艺术活动的热情，建立比较规范的合唱团，坚持每周学一首正能量歌曲，组织形式多样的艺术活动，充实校园文化艺术氛围，营造格调高雅、充满朝气的校园艺术环境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: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教师配备不足，师资不够，给学校艺术活动的开展带来很大困难；教师的专业水平基本满足艺术教育需求，但专业进修有待进一步加强，以提高学校的艺术教育水平和成绩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加强艺术教师专业水平的提高，最大限度的挖掘有艺术特长的学生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舞蹈教室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配备了一部分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没有建设专门的艺术场馆，艺术教室的设施设备配备还有待进一步充实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高度重视艺术教育，在学校条件允许的情况下，加大力度进行艺术设施的完善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素质拓展活动的开展，丰富了学生的课余文化生活，同时也推动了我校艺术教育活动的开展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开设了葫芦丝艺术拓展活动项目，要求我校老教师和退休老同志来指导，丰富了我校艺术活动的项目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</w:rPr>
              <w:t>社会资源利用不够，与社会团体的合作紧密，学校艺术教育特色不明显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</w:rPr>
              <w:t>充分利用社会资源，加强与社会艺术社团的合作，形成具有学校特色的艺术教育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</w:rPr>
              <w:t>没有对全体学生实施艺术素质测评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</w:rPr>
              <w:t>根据学生实际，着手思考建立学生艺术素质测评机制</w:t>
            </w:r>
            <w:r>
              <w:rPr>
                <w:rFonts w:eastAsia="仿宋_GB2312;仿宋" w:cs="宋体" w:ascii="仿宋_GB2312;仿宋" w:hAnsi="仿宋_GB2312;仿宋"/>
              </w:rPr>
              <w:t>.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8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良好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刘薇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13512463630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4:20:00Z</dcterms:created>
  <dc:creator>Administrator</dc:creator>
  <dc:description/>
  <dc:language>en-US</dc:language>
  <cp:lastModifiedBy>Administrator</cp:lastModifiedBy>
  <dcterms:modified xsi:type="dcterms:W3CDTF">2021-11-29T00:0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FE0D0793C4230BA62A9EA65AE0D13</vt:lpwstr>
  </property>
  <property fmtid="{D5CDD505-2E9C-101B-9397-08002B2CF9AE}" pid="3" name="KSOProductBuildVer">
    <vt:lpwstr>2052-11.1.0.11045</vt:lpwstr>
  </property>
</Properties>
</file>