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天津蓟州区下营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752665711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7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bidi w:val="0"/>
              <w:rPr>
                <w:rFonts w:ascii="Calibri" w:hAnsi="Calibri" w:eastAsia="仿宋_GB2312;仿宋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Calibri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生对于鉴赏课程不是很感兴趣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增进课堂趣味性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氛围有待提高，设备有待加强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设备不够，艺术生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在现有基础上保证活动质量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7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艺术教师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增加专职艺术教师数量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教室有，设备不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校园艺术节每年都能取得区级一二三等奖，区级艺术展演比赛也有学生取得市级三等奖以及区级二三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艺术训练时间不够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积极开发学生艺术特长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课程内容单一，学生综合艺术素质不全面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开设多样化艺术课程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陈思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526657119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wjkt</cp:lastModifiedBy>
  <dcterms:modified xsi:type="dcterms:W3CDTF">2021-11-26T00:07:1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52DE423D43379B29D09C7CB149A0</vt:lpwstr>
  </property>
  <property fmtid="{D5CDD505-2E9C-101B-9397-08002B2CF9AE}" pid="3" name="KSOProductBuildVer">
    <vt:lpwstr>2052-11.1.0.11115</vt:lpwstr>
  </property>
</Properties>
</file>