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天津市蓟州区西龙虎峪镇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022-22752507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425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鼓乐、合唱、京剧脸谱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跳绳、足球、舞蹈、鼓乐、合唱、书法、科技、绘画、英语口语交际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诵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朗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8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3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目前是一室多用，专用教室严重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临时占用其他教室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作品多次荣获国家、市、区、镇级奖励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015-2016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别学生认识不足，不积极参与活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加强思想教育，要认清形势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张旭颖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5620635582</w:t>
      </w:r>
      <w:r>
        <w:rPr>
          <w:rFonts w:eastAsia="仿宋_GB2312" w:cs="宋体" w:ascii="仿宋_GB2312" w:hAnsi="仿宋_GB2312"/>
          <w:sz w:val="30"/>
          <w:szCs w:val="30"/>
          <w:lang w:val="en"/>
        </w:rPr>
        <w:t xml:space="preserve">       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6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6T05:43:3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