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杨津庄镇中心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82000628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Arial" w:hAnsi="Arial" w:cs="Arial" w:eastAsia="Arial"/>
          <w:sz w:val="28"/>
          <w:szCs w:val="28"/>
          <w:u w:val="none"/>
          <w:lang w:eastAsia="zh-CN"/>
        </w:rPr>
        <w:t>√</w:t>
      </w:r>
      <w:r>
        <w:rPr>
          <w:rFonts w:ascii="仿宋_GB2312;仿宋" w:hAnsi="仿宋_GB2312;仿宋" w:cs="宋体" w:eastAsia="仿宋_GB2312;仿宋"/>
          <w:sz w:val="28"/>
          <w:szCs w:val="28"/>
          <w:u w:val="non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7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音乐、美术、地方、校课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腰鼓，儿童画 ，古诗朗诵 ，韵律诵读，花样皮筋 ，诗朗诵 ，创作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DIY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，合唱 ，粘贴画 ，心理社团 ，篮球 ，纸艺 ，科学兴趣 ，英语口语 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活动丰富、设施较齐全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4.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专业艺术教师缺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合理利用社会资源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少年宫活动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我校腰鼓队始建于九十年代，已经有二十多年了，在李校长到杨小就任后，在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0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聘请蓟县城关六小的教师来我校教授腰鼓，自此掀起了我校腰鼓活动的高潮，通过一系列的班级对抗赛、学校挑战赛等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使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腰鼓成为我校的亮点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历年镇运会开幕式中，我校的腰鼓表演都备受关注，为我校争光，成为一道靓丽的风景线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今年，我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根据已有的腰鼓社团活动资源，积极开展以“腰鼓队”为特色的活动，构建学校“一校一品”特色建设。争取“人人会腰鼓，班班有特色”。并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在下学期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成立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的腰鼓队伍，参加表演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6.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3.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王雪莹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7627838550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3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lenovo</cp:lastModifiedBy>
  <dcterms:modified xsi:type="dcterms:W3CDTF">2021-11-26T00:54:5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48B524BFB4C95BAA378D019CEEA41</vt:lpwstr>
  </property>
  <property fmtid="{D5CDD505-2E9C-101B-9397-08002B2CF9AE}" pid="3" name="KSOProductBuildVer">
    <vt:lpwstr>2052-11.1.0.11115</vt:lpwstr>
  </property>
</Properties>
</file>