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邦均镇东南道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1708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9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部分都是兼职教师，在教学水平上不是很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多组织教师培训，提升教师的专业素质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每年六一学校组织校园艺术节活动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乏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</w:rPr>
              <w:t>等待上级机关调整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kern w:val="2"/>
                <w:sz w:val="21"/>
                <w:szCs w:val="24"/>
                <w:lang w:val="en-US" w:eastAsia="zh-CN" w:bidi="ar-SA"/>
              </w:rPr>
              <w:t>教师全部是兼职，都没有进行过专业培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多组织教师培训，提高培训次数，提升教师的专业素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0.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大课间评比获区级二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eastAsia="zh-CN"/>
              </w:rPr>
              <w:t>覆盖率没有达到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00</w:t>
            </w:r>
            <w:r>
              <w:rPr>
                <w:rFonts w:eastAsia="仿宋_GB2312;仿宋" w:cs="Times New Roman" w:ascii="仿宋_GB2312;仿宋" w:hAnsi="仿宋_GB2312;仿宋"/>
                <w:lang w:eastAsia="zh-CN"/>
              </w:rPr>
              <w:t>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年全覆盖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李盼盼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2068493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6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甜心少女</cp:lastModifiedBy>
  <dcterms:modified xsi:type="dcterms:W3CDTF">2021-11-29T01:22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1203505FA426782B792C54692CA79</vt:lpwstr>
  </property>
  <property fmtid="{D5CDD505-2E9C-101B-9397-08002B2CF9AE}" pid="3" name="KSOProductBuildVer">
    <vt:lpwstr>2052-11.1.0.11115</vt:lpwstr>
  </property>
</Properties>
</file>