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微软雅黑" w:hAnsi="华文中宋;微软雅黑" w:cs="黑体" w:eastAsia="华文中宋;微软雅黑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天津市蓟州区洇溜镇八里庄完全小学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9127794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</w:t>
      </w:r>
      <w:r>
        <w:rPr>
          <w:rFonts w:ascii="仿宋" w:hAnsi="仿宋" w:cs="仿宋" w:eastAsia="仿宋"/>
          <w:sz w:val="28"/>
          <w:szCs w:val="28"/>
        </w:rPr>
        <w:t>√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专业、专职艺术教师缺乏导致开发民族、地域特色的艺术课程存在困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加强艺术教师培训学习，提高教师业务水平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有合唱、舞蹈、美术、书法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良好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社团活动只停留在兴趣上，水平成果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努力提高教师水平，加强特长生培养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/1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配置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增加艺术教师人员配置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是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室简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强硬件配套设施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展演活动中我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’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爵士舞获得区级三等奖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园文化艺术节我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快板《祖国颂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获得区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缺乏缺乏专业水平，缺乏资源开发利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加强培训，注重资源开发利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04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6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结果整体水平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努力提高教学水平，加强训练指导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吴瑞梅       联系电话：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5620345728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sectPr>
          <w:footerReference w:type="default" r:id="rId2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27:00Z</dcterms:created>
  <dc:creator>Administrator</dc:creator>
  <dc:description/>
  <dc:language>en-US</dc:language>
  <cp:lastModifiedBy>Administrator</cp:lastModifiedBy>
  <cp:lastPrinted>2019-11-06T14:38:00Z</cp:lastPrinted>
  <dcterms:modified xsi:type="dcterms:W3CDTF">2021-11-29T00:48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4686360064B7FB2B4D2055FE51945</vt:lpwstr>
  </property>
  <property fmtid="{D5CDD505-2E9C-101B-9397-08002B2CF9AE}" pid="3" name="KSOProductBuildVer">
    <vt:lpwstr>2052-11.1.0.11115</vt:lpwstr>
  </property>
</Properties>
</file>