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天津市蓟州区白涧镇二百户中心小学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9817125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■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0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9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戏曲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戏曲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楼道两边和宣传栏营造格调高雅、富有美感的校园艺术环境。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: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以五爱教育阵地基础，在社区内招聘戏曲爱好者担任社团教师开展戏曲教学工作，经过长期联系，学生在艺术节演出中获区级一等奖，并在区艺术节展演获优秀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018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3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良好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王爽</w:t>
      </w:r>
      <w:r>
        <w:rPr>
          <w:rFonts w:ascii="仿宋_GB2312" w:hAnsi="仿宋_GB2312" w:cs="宋体" w:eastAsia="仿宋_GB2312"/>
          <w:sz w:val="30"/>
          <w:szCs w:val="30"/>
        </w:rPr>
        <w:t xml:space="preserve">       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29817125       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 xml:space="preserve">月 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eastAsia="仿宋_GB2312" w:cs="宋体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4T02:20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41DF84FDD433D82BB13328A2836F7</vt:lpwstr>
  </property>
  <property fmtid="{D5CDD505-2E9C-101B-9397-08002B2CF9AE}" pid="3" name="KSOProductBuildVer">
    <vt:lpwstr>2052-11.1.0.11115</vt:lpwstr>
  </property>
</Properties>
</file>